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17/18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6. februar 2018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 i 34/17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banja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6. februara 2018. godine, razmatrao Prijedlog zakona o banja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Slađana Nikolić, zamjenik predsjednika, Snježana Božić, Goran Jerinić, Mihnet Okić, Dalibor Pavić, Goran Bobar i Uroš Vukoman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pravdano odsutan je bio Siniša Ilić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Ministarstva trgovine i turizma, podnijela je Dragana Rist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obrazloženja i sprovedene diskusije, članovi Odbora su jednoglasno zauzeli stav kojim prihvataju pomenuti Prijedlog, te predlažu da se isti razmatra na Dvadeset treć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23:00Z</dcterms:created>
  <dc:creator>STIJAK MIROSLAV</dc:creator>
  <dc:description/>
  <dc:language>en-US</dc:language>
  <cp:lastModifiedBy>dexter</cp:lastModifiedBy>
  <cp:lastPrinted>2018-02-06T09:49:00Z</cp:lastPrinted>
  <dcterms:modified xsi:type="dcterms:W3CDTF">2018-02-23T11:23:00Z</dcterms:modified>
  <cp:revision>2</cp:revision>
  <dc:subject/>
  <dc:title>Датум, 10</dc:title>
</cp:coreProperties>
</file>